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21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  <w:tab w:val="left" w:pos="5954" w:leader="none"/>
                <w:tab w:val="left" w:pos="97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у департамен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  <w:tab w:val="left" w:pos="5954" w:leader="none"/>
                <w:tab w:val="left" w:pos="97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тельского рынк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  <w:tab w:val="left" w:pos="5954" w:leader="none"/>
                <w:tab w:val="left" w:pos="97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  <w:tab w:val="left" w:pos="5954" w:leader="none"/>
                <w:tab w:val="left" w:pos="97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  <w:tab w:val="left" w:pos="5954" w:leader="none"/>
                <w:tab w:val="left" w:pos="978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Н. Иванов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  <w:tab w:val="left" w:pos="5954" w:leader="none"/>
                <w:tab w:val="left" w:pos="978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полное и (или) сокращенное наименование и организационно-правовая форма юридического лиц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_______, действующего на основании 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ГР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/КПП организации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 организации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ТО ____________________________, ОКПО____________________, тел. 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 №_____________________________ в банке 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едоставить, продлить, переоформить лицензию на розничную продажу алкогольной продукции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рочно прекратить действие лицензии, </w:t>
      </w:r>
      <w:r>
        <w:rPr>
          <w:rFonts w:cs="Times New Roman" w:ascii="Times New Roman" w:hAnsi="Times New Roman"/>
          <w:sz w:val="24"/>
          <w:szCs w:val="24"/>
        </w:rPr>
        <w:t>предоставить сведения из реестра лицензий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(нужное подчеркну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случае предоставления, продления, переоформления лицензии на розничную продажу алкогольной продукции указать 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срок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случае досрочного прекращения действия лицензии на розничную продажу алкогольной продукции указать 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документов, действие которых прекращается досрочн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случае </w:t>
      </w:r>
      <w:r>
        <w:rPr>
          <w:rFonts w:cs="Times New Roman" w:ascii="Times New Roman" w:hAnsi="Times New Roman"/>
          <w:sz w:val="16"/>
          <w:szCs w:val="16"/>
        </w:rPr>
        <w:t>получения сведений из реестра выданных, приостановленных и аннулированных лицензий на розничную продажу алкогольной продукции, указ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целей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ись прилагаемых к заявлению документов </w:t>
      </w:r>
      <w:r>
        <w:rPr>
          <w:rFonts w:cs="Times New Roman" w:ascii="Times New Roman" w:hAnsi="Times New Roman"/>
          <w:bCs/>
          <w:sz w:val="24"/>
          <w:szCs w:val="24"/>
        </w:rPr>
        <w:t>(перечень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еста нахождения обособленных объектов, на которых будет осуществляться розничная продажа алкогольной продукции (перечен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рганизации                                                     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М.П.                                                                                                   (Ф.И.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сд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_________________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ы принял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«__»_________20__г.                                                     «__»_________________20__г.                    </w:t>
        <w:tab/>
        <w:tab/>
        <w:tab/>
        <w:tab/>
        <w:t xml:space="preserve">            </w:t>
      </w:r>
    </w:p>
    <w:p>
      <w:pPr>
        <w:pStyle w:val="Normal"/>
        <w:shd w:fill="FFFFFF" w:val="clear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160" w:hanging="21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2160" w:hanging="21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лению от «__»____________20__г. №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пись прилагаемых к заявлению докумен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опии учредительных документов с предъявлением оригиналов в случае, если копии документов не заверены нотариусом) на ____ л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окумент, подтверждающий наличие у заявителя уставного капитала (уставного фонда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копии документов о государственной регистрации организации - юридического лица (с предъявлением ориги</w:t>
        <w:softHyphen/>
        <w:t xml:space="preserve">нала в случае, если копия документа не заверена нотариусом), о внесении записи в Единый государственный реестр юридических лиц, </w:t>
      </w:r>
      <w:r>
        <w:rPr>
          <w:rFonts w:cs="Times New Roman" w:ascii="Times New Roman" w:hAnsi="Times New Roman"/>
          <w:sz w:val="24"/>
          <w:szCs w:val="24"/>
        </w:rPr>
        <w:t>или сведения, представленные по межведомственному запросу лицензирующего органа уполномоченным федеральным органом исполнительной власти, осуществляющим государственную регистрацию юридических лиц,         на ___ л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копия документа о постановке заявителя на учет в налоговом органе, или сведения, </w:t>
      </w:r>
      <w:r>
        <w:rPr>
          <w:rFonts w:cs="Times New Roman" w:ascii="Times New Roman" w:hAnsi="Times New Roman"/>
          <w:sz w:val="24"/>
          <w:szCs w:val="24"/>
        </w:rPr>
        <w:t>представленные по межведомственному запросу лицензирующего органа уполномоченным федеральным органом исполнительной власти, осуществляющим функции по контролю и надзору за соблюдением законодательства о налогах и сборах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____  л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копия документа об уплате государственной пошлины за предоставление лицензии на____ л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сведения, полученные от налогового органа об отсутствии у заявителя задолженности по уплате налогов и сборов, пеней и штрафов на _____ л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документы, подтверждающие</w:t>
      </w:r>
      <w:r>
        <w:rPr>
          <w:rFonts w:cs="Times New Roman" w:ascii="Times New Roman" w:hAnsi="Times New Roman"/>
          <w:sz w:val="24"/>
          <w:szCs w:val="24"/>
        </w:rPr>
        <w:t xml:space="preserve"> наличие у заявителя стационарных торговых объектов и складских помещений в собственности, хозяйственном ведении, оперативном управлении или в аренде, срок которой определен договором и составляет один год и 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>на ____ л, 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документ, удостоверяющий личность представителя заявителя (лицензиата), в т.ч. универсальная электронная карта, или документ, подтверждающий полномочия действовать от имени юридического лица (доверенность либо приказ о назначении руководителем) на _____ 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ри переоформлении лицензии: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изменения организации, или утрату лиценз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игинал, </w:t>
      </w:r>
      <w:r>
        <w:rPr>
          <w:rFonts w:cs="Times New Roman" w:ascii="Times New Roman" w:hAnsi="Times New Roman"/>
          <w:sz w:val="24"/>
          <w:szCs w:val="24"/>
        </w:rPr>
        <w:t>ранее выданной лицензии, приложения к ней, документов, подтверждающих наличие лиценз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_____ 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 при досрочном прекращении действия лицензии: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одтверждающие основания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досрочного прекращения действия лицензи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игинал, </w:t>
      </w:r>
      <w:r>
        <w:rPr>
          <w:rFonts w:cs="Times New Roman" w:ascii="Times New Roman" w:hAnsi="Times New Roman"/>
          <w:sz w:val="24"/>
          <w:szCs w:val="24"/>
        </w:rPr>
        <w:t>ранее выданной лицензии, приложения к ней, документы, подтверждающие наличие лиценз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ы сдал:___________  </w:t>
        <w:tab/>
        <w:tab/>
        <w:t xml:space="preserve">               </w:t>
        <w:tab/>
        <w:t>Документы принял:___________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«___»_______20_____г.  </w:t>
        <w:tab/>
        <w:tab/>
        <w:tab/>
        <w:t xml:space="preserve">           «___»___________20_____г.  </w:t>
      </w:r>
    </w:p>
    <w:p>
      <w:pPr>
        <w:pStyle w:val="Normal"/>
        <w:shd w:fill="FFFFFF" w:val="clear"/>
        <w:spacing w:lineRule="auto" w:line="360"/>
        <w:ind w:left="3600" w:firstLine="72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онный № заявления в журнале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992" w:right="709" w:gutter="0" w:header="0" w:top="35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2160" w:hanging="21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2160" w:hanging="21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лению от «__»____________20__г. №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ста нахо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обленных объектов, на которых будет осуществляться розничная продажа алкогольной продукции (переч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е наименование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268"/>
        <w:gridCol w:w="2126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сто нахо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ПП по месту нахождения обособленн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д объекта (магазин, кафе, ресторан, бар, закусочная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ощадь используемых торговых и складских помещ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(указать отдель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ание пользования объектом (свидетельство о собственности, договор аренды, свидетельство о его государственной регист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контрольно-кассовой техники, зарегистрированной в ИФНС по Р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рганизации                                                     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М.П.                                                                                                   (Ф.И.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«___»_______20_____г.  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07:00Z</dcterms:created>
  <dc:creator>Admin</dc:creator>
  <dc:description/>
  <cp:keywords/>
  <dc:language>en-US</dc:language>
  <cp:lastModifiedBy>Admin</cp:lastModifiedBy>
  <dcterms:modified xsi:type="dcterms:W3CDTF">2013-01-11T07:07:00Z</dcterms:modified>
  <cp:revision>2</cp:revision>
  <dc:subject/>
  <dc:title/>
</cp:coreProperties>
</file>